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exy 0.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make sure everything says LGPL where it's supposed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that were specifying the wrong license. Require a newer version of iso-codes in order to fix a possible licensing issue. Improved the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Christian Hammond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Christian Ham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ian Ham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Christian Ham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athan Fredrickson Borrowed from Galeon, renamed, and simplified to only use iso-codes with no fallback meth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echo "This is free software; see the source for copying conditions. There is NO" ech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Christian Ham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rispin Flowerd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Evan Mar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2005-2006 Christian Hammon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1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668</vt:lpwstr>
  </property>
</Properties>
</file>